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November 3 - 7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1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49 – 53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Parent Teacher Conferences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3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L #42 - Jacob Works for a Wife</w:t>
            </w:r>
            <w:r>
              <w:rPr>
                <w:rFonts w:cs="Harrington" w:ascii="Harrington" w:hAnsi="Harrington"/>
                <w:sz w:val="22"/>
              </w:rPr>
              <w:t xml:space="preserve"> Bible Drama</w:t>
            </w:r>
          </w:p>
          <w:p>
            <w:pPr>
              <w:pStyle w:val="Heading5"/>
              <w:rPr>
                <w:rFonts w:ascii="Harrington" w:hAnsi="Harrington" w:cs="Harrington"/>
                <w:sz w:val="22"/>
              </w:rPr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L #43 – Esau Forgives Jacob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44 – Christ Brings Love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45 – Mistreated by Brothers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as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B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 xml:space="preserve">Worship Team- </w:t>
            </w:r>
            <w:r>
              <w:rPr>
                <w:b/>
                <w:sz w:val="16"/>
              </w:rPr>
              <w:t>#5</w:t>
            </w:r>
            <w:r>
              <w:rPr>
                <w:b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onathan &amp; Kat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56: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56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56: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56:3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56:3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Bk #1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Here Comes the Parade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96 - 101, WT pp. 28 - 29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>)  Begin Book 2:</w:t>
            </w:r>
            <w:r>
              <w:rPr>
                <w:rFonts w:cs="Tahoma" w:ascii="Tahoma" w:hAnsi="Tahoma"/>
                <w:bCs/>
                <w:sz w:val="18"/>
                <w:u w:val="single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Grandma’s Kisses, pp. 1 – 9,  WT pp. 30 - 3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A Brave Father, pp. 48- 55, WT pp. 61 - 62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, Camp Sunrise, pp. 56 – 61, WT pp.63 - 64  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Special Help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* Review nk, Closed Syllables, Suffixes –er and –est with a double final consonan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3-8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73-74 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3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ath Time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* Review Ending the, Suffixes –d, -ing, -er, -est With a Double Final Consonant</w:t>
            </w:r>
          </w:p>
          <w:p>
            <w:pPr>
              <w:pStyle w:val="BodyText3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5-8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75-76 (PB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*Introduce Bad Ca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4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ollow the Shepherds Psalm 23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h, ch, th and w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7-8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75-76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5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Animal Names 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nd Place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ouns – a person, place or a thing 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a naming word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7-8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77-78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g, bigger, biggest,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ad, sadder, saddes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t, wetter, wettes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p, hopping, hopped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rip, dripping, dripped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t, petting, pett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erra is petting a ca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hed, shell, ship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p, champ, chop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ink, thank, thing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hat, when, whe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ons, bears, foxes –d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ins, finches, and other birds – nes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h and frogs -  pond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 are in the _____.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view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view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view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The Word Gam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or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o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ble, peop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g, bigger, bigges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d, sadder, saddes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t, wetter, wettes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h, fish, wish, dash, cash, crash, trash, splas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h, fish, wish, dash, cash, crash, trash, spla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hen, whip, ey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tle: Mr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7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8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#38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0, Part 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0, Part 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mt</w:t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#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i/>
                <w:iCs/>
                <w:sz w:val="16"/>
              </w:rPr>
              <w:t>Writing the number 35, sorting items and creating a graph</w:t>
            </w:r>
          </w:p>
          <w:p>
            <w:pPr>
              <w:pStyle w:val="BodyText3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16"/>
              </w:rPr>
              <w:t>*Math story problem item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 xml:space="preserve">Writing the number 36, Weighing objects using non-standard units </w:t>
            </w:r>
          </w:p>
          <w:p>
            <w:pPr>
              <w:pStyle w:val="BodyText3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</w:rPr>
              <w:t>*Balance Scal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Finding a Sum</w:t>
            </w:r>
          </w:p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Counting on, making and reading a</w:t>
            </w:r>
          </w:p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Bar Grap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Written Assessment</w:t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Bell MT" w:cs="Bell MT" w:ascii="Bell MT" w:hAnsi="Bell MT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  <w:t># 7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sz w:val="16"/>
              </w:rPr>
            </w:pPr>
            <w:r>
              <w:rPr>
                <w:rFonts w:cs="BernhardMod BT" w:ascii="BernhardMod BT" w:hAnsi="BernhardMod BT"/>
                <w:sz w:val="16"/>
              </w:rPr>
              <w:t>Eating Healthy –</w:t>
            </w:r>
          </w:p>
          <w:p>
            <w:pPr>
              <w:pStyle w:val="BodyText3"/>
              <w:rPr>
                <w:rFonts w:ascii="BernhardMod BT" w:hAnsi="BernhardMod BT" w:cs="BernhardMod BT"/>
                <w:sz w:val="16"/>
              </w:rPr>
            </w:pPr>
            <w:r>
              <w:rPr>
                <w:rFonts w:cs="BernhardMod BT" w:ascii="BernhardMod BT" w:hAnsi="BernhardMod BT"/>
                <w:sz w:val="16"/>
              </w:rPr>
              <w:t>The Food Group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16"/>
              </w:rPr>
            </w:pPr>
            <w:r>
              <w:rPr>
                <w:rFonts w:cs="BernhardMod BT" w:ascii="BernhardMod BT" w:hAnsi="BernhardMod BT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Cs/>
                <w:sz w:val="22"/>
              </w:rPr>
            </w:pPr>
            <w:r>
              <w:rPr>
                <w:rFonts w:cs="Kristen ITC" w:ascii="Kristen ITC" w:hAnsi="Kristen ITC"/>
                <w:bCs/>
                <w:sz w:val="22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The First Thanksgiv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2"/>
              </w:rPr>
            </w:pPr>
            <w:r>
              <w:rPr>
                <w:rFonts w:cs="BernhardMod BT" w:ascii="BernhardMod BT" w:hAnsi="BernhardMod BT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BernhardMod BT" w:hAnsi="BernhardMod BT" w:cs="BernhardMod BT"/>
                <w:b/>
                <w:b/>
                <w:sz w:val="24"/>
              </w:rPr>
            </w:pPr>
            <w:r>
              <w:rPr>
                <w:rFonts w:cs="BernhardMod BT" w:ascii="BernhardMod BT" w:hAnsi="BernhardMod BT"/>
                <w:b/>
                <w:sz w:val="24"/>
              </w:rPr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6:44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1-01T21:06:00Z</dcterms:modified>
  <cp:revision>6</cp:revision>
  <dc:subject/>
  <dc:title>BCA	</dc:title>
</cp:coreProperties>
</file>